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772025" cy="647700"/>
                <wp:effectExtent l="135890" t="264795" r="882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1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rénink - prázdnin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9pt;width:375.7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Trénink - prázdniny</w:t>
                      </w:r>
                    </w:p>
                  </w:txbxContent>
                </v:textbox>
                <v:path textpathok="t"/>
                <v:textpath on="t" fitshape="t" string="Trénink - prázdniny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Příští týden se z důvodů podzimních prázdnin uskuteční pouze jeden trénink a to ve středu 17:00 – 19:00 hodin v tělocvičně ZŠ Školní ulice.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>Dne 27. října 2007 od 14:00 do 16:00 hodin se uskuteční trénink brankářů. VŠICHNI BRANKÁŘI V T. J. SOKOL STRÁŽNICE MAJÍ TENTO TRÉNINK POVINNÝ.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>Focení všech hráčů (začátečníci, mladší, starší) se uskuteční POUZE ve středu 24. října 07 v tělocvičně ZŠ Školní, na trénin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8:00:00Z</dcterms:created>
  <dc:creator>Vojtěch Studénka</dc:creator>
  <dc:description/>
  <dc:language>en-US</dc:language>
  <cp:lastModifiedBy>Vojtěch Studénka</cp:lastModifiedBy>
  <cp:lastPrinted>2007-10-18T20:05:00Z</cp:lastPrinted>
  <dcterms:modified xsi:type="dcterms:W3CDTF">2007-10-20T17:04:00Z</dcterms:modified>
  <cp:revision>4</cp:revision>
  <dc:subject/>
  <dc:title/>
</cp:coreProperties>
</file>